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хозяйства на территории Стародеревянковского сельского поселения Каневского района» на 2018-2023 год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1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6"/>
        <w:gridCol w:w="1427"/>
        <w:gridCol w:w="1134"/>
        <w:gridCol w:w="1276"/>
        <w:gridCol w:w="1134"/>
        <w:gridCol w:w="1134"/>
        <w:gridCol w:w="1276"/>
        <w:gridCol w:w="1164"/>
        <w:gridCol w:w="962"/>
        <w:gridCol w:w="1134"/>
        <w:gridCol w:w="20"/>
        <w:gridCol w:w="1498"/>
        <w:gridCol w:w="41"/>
        <w:gridCol w:w="1873"/>
        <w:gridCol w:w="25"/>
        <w:gridCol w:w="40"/>
        <w:gridCol w:w="10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4053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2,1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5,53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75,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2,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5,53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53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2,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205,53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75,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2,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205,53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конструкция водопроводных сетей в станице Стародеревянковской Каневского район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5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5,53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5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5,53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13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Строительство распределительного газопровода низкого давления: по улице Полевой хутора трудовая Армения Стародеревянковского сельского поселения Каневского района;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 по улице 50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лет Победы (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ул.Ейской до жилого дома № 41), по ул.Ейской, по ул.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Высоцког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;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 Строительство </w:t>
            </w:r>
          </w:p>
          <w:p>
            <w:pPr>
              <w:pStyle w:val="Heading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распределительного газопровода высокого давления с установкой пункта редуцирования газа и низкого давления по улице Солнечной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, и прочие мероприятия саязанные с развитием газового хозяйства.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533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69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ел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4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6,43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8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6,43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И.Ю.Власенко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хозяйства на территории Стародеревянковского сельского поселения Каневского района» на 2018-2023 год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3 годы»                                                               </w:t>
      </w:r>
      <w:bookmarkStart w:id="2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843"/>
        <w:gridCol w:w="1701"/>
        <w:gridCol w:w="1842"/>
        <w:gridCol w:w="1701"/>
        <w:gridCol w:w="1560"/>
        <w:gridCol w:w="1560"/>
        <w:gridCol w:w="29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</w:t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5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5,5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45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36,43</w:t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right="-7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И.Ю.Власенк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2-09-05T15:15:00Z</cp:lastPrinted>
  <dcterms:modified xsi:type="dcterms:W3CDTF">2022-09-05T12:16:00Z</dcterms:modified>
  <cp:revision>44</cp:revision>
  <dc:subject/>
  <dc:title>КРАСНОДАРСКИЙ КРАЙ</dc:title>
</cp:coreProperties>
</file>